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0" w:right="0" w:hanging="0"/>
        <w:jc w:val="center"/>
        <w:outlineLvl w:val="0"/>
        <w:rPr>
          <w:rFonts w:ascii="Arial" w:hAnsi="Arial" w:cs="Arial"/>
          <w:b/>
          <w:b/>
          <w:sz w:val="24"/>
        </w:rPr>
      </w:pPr>
      <w:r>
        <w:rPr>
          <w:rFonts w:cs="Arial" w:ascii="Arial" w:hAnsi="Arial"/>
          <w:b/>
          <w:sz w:val="32"/>
          <w:highlight w:val="lightGray"/>
        </w:rPr>
        <w:t>D.1.4.1 – Zdravotně technické instalace, technická zpráva</w:t>
      </w:r>
    </w:p>
    <w:p>
      <w:pPr>
        <w:pStyle w:val="Normal"/>
        <w:spacing w:before="120" w:after="0"/>
        <w:ind w:left="0" w:right="0" w:hanging="0"/>
        <w:jc w:val="both"/>
        <w:rPr>
          <w:rFonts w:ascii="Arial" w:hAnsi="Arial" w:cs="Arial"/>
          <w:sz w:val="24"/>
        </w:rPr>
      </w:pPr>
      <w:r>
        <w:rPr>
          <w:rFonts w:cs="Arial" w:ascii="Arial" w:hAnsi="Arial"/>
          <w:b/>
          <w:sz w:val="24"/>
        </w:rPr>
        <w:t xml:space="preserve">Všeobecně: </w:t>
      </w:r>
      <w:r>
        <w:rPr>
          <w:rFonts w:cs="Arial" w:ascii="Arial" w:hAnsi="Arial"/>
          <w:sz w:val="24"/>
        </w:rPr>
        <w:t xml:space="preserve">Dílčí projekt dokumentace zdravotní techniky k provedení stavby řeší odkanalizování, zásobování studenou vodou a přípravu TV v rekonstruované části Základní Školy, Na Výběžku, městě Liberec, v katastrální části Harcov. Součástí projektové dokumentace je i řešení odvodu kondenzátů z  VZT rekuperačních jednotek a instalace nového hydrantu dle závěru zprávy PBŘ a dle již vydaného stavebního povolení. Podkladem pro vypracování projektu ZTI byla stavebně architektonická část projektové dokumentace, vydané stavební povolení, zaměření napojovacích bodů na stávající instalace vody a kanalizace, včetně zapracovaných požadavků investora. </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 xml:space="preserve">Kanalizace všeobecně: </w:t>
      </w:r>
      <w:r>
        <w:rPr>
          <w:rFonts w:cs="Arial" w:ascii="Arial" w:hAnsi="Arial"/>
          <w:sz w:val="24"/>
        </w:rPr>
        <w:t>Kanalizace je v objektu navržena jako oddílná a dělí se na splaškovou a dešťovou část. Dešťová část se neřeší a je kompletně beze změn.</w:t>
      </w:r>
    </w:p>
    <w:p>
      <w:pPr>
        <w:pStyle w:val="Normal"/>
        <w:spacing w:before="120" w:after="0"/>
        <w:ind w:left="0" w:right="0" w:hanging="0"/>
        <w:jc w:val="both"/>
        <w:rPr>
          <w:rFonts w:ascii="Arial" w:hAnsi="Arial" w:cs="Arial"/>
          <w:b/>
          <w:b/>
          <w:sz w:val="24"/>
          <w:szCs w:val="24"/>
        </w:rPr>
      </w:pPr>
      <w:r>
        <w:rPr>
          <w:rFonts w:cs="Arial" w:ascii="Arial" w:hAnsi="Arial"/>
          <w:b/>
          <w:sz w:val="24"/>
          <w:szCs w:val="24"/>
        </w:rPr>
      </w:r>
    </w:p>
    <w:p>
      <w:pPr>
        <w:pStyle w:val="Normal"/>
        <w:spacing w:before="120" w:after="0"/>
        <w:ind w:left="0" w:right="0" w:hanging="0"/>
        <w:jc w:val="both"/>
        <w:rPr>
          <w:rFonts w:ascii="Arial" w:hAnsi="Arial" w:cs="Arial"/>
          <w:sz w:val="24"/>
          <w:szCs w:val="24"/>
        </w:rPr>
      </w:pPr>
      <w:r>
        <w:rPr>
          <w:rFonts w:cs="Arial" w:ascii="Arial" w:hAnsi="Arial"/>
          <w:b/>
          <w:sz w:val="24"/>
          <w:szCs w:val="24"/>
        </w:rPr>
        <w:t xml:space="preserve">Vnitřní splašková kanalizace, technické řešení: </w:t>
      </w:r>
      <w:r>
        <w:rPr>
          <w:rFonts w:cs="Arial" w:ascii="Arial" w:hAnsi="Arial"/>
          <w:sz w:val="24"/>
          <w:szCs w:val="24"/>
        </w:rPr>
        <w:t xml:space="preserve">V rekonstruovaném objektu budou provedeny stavební úpravy, kde se nově díky těmto změnám osazují nové zařizovací předměty, které je potřeba odkanalizovat. Zařizovací předměty se napojí do stávajících stoupaček splaškové kanalizace. Před zahájením stavebních prací je nutné provést kopané sondy, které upřesní polohy stávajících svodů splaškové kanalizace. Toto opatření je nutné vzhledem k tomu, že od objektu neexistuje žádná výkresová dokumentace zdravotní techniky. Kopané sondy jsou součástí dodávky stavebního rozpočtu. Do stávajících svodů splaškové kanalizace se vsadí nové plastové odbočky 110/110-87°; 110/50-87°, popřípadě 75/50-87° a osadí se přechodky v závislosti na stávajícím instalovaném potrubí. Materiál stávající splaškové kanalizace se předpokládá z litiny. Část svodů bude zhotovena nová. Ležatá kanalizace zůstane beze změn. Po provedení kanalizace je nutné zpětné přetěsnění litinových svodů. Nová kanalizace bude odvádět pouze běžně znečištěné splaškové odpadní vody z objektu. Nové odpadní svodné a přípojné potrubí splaškové kanalizace je navrženo z kanalizačního systému PVC HT, šedé barvy. Minimální spád připojovacího potrubí budou 2%. </w:t>
      </w:r>
      <w:r>
        <w:rPr>
          <w:rFonts w:cs="Arial" w:ascii="Arial" w:hAnsi="Arial"/>
          <w:sz w:val="24"/>
        </w:rPr>
        <w:t xml:space="preserve">Předností tohoto systému je snadná a rychlá montáž, včetně širokého sortimentu tvarovek. Při montáži je nutné dodržovat technologický postup daný výrobcem a kompatibilitu jednotlivých systémových a kotevních prvků. </w:t>
      </w:r>
      <w:r>
        <w:rPr>
          <w:rFonts w:cs="Arial" w:ascii="Arial" w:hAnsi="Arial"/>
          <w:sz w:val="24"/>
          <w:szCs w:val="24"/>
        </w:rPr>
        <w:t>Na vybraných kanalizačních svodech se cca +1,0m nad úrovní čisté podlahy jednotlivých podlaží osadí čistící kusy, které se v případě potřeby zpřístupní plastovými revizními dvířky s minimálním rozměrem 300 x 300mm v barvě bílé, pokud je to technicky v daném místě proveditelné. V případě, že bude čistící kus osazen v místě obkladu, osadí se dvířka pro dlažbu s magnetickým rámečkem. Vzhledem k tomu, že v objektu dochází k častému výskytu zápachu od stávajícího sociálního zázemí dívek a chlapců, je nutné stávající a nové kanalizační stoupačky odvětrat nad úroveň střešního pláště. Odvětrání bude i od nových zařizovacích předmětů v posledním podlaží 3. NP. Odvětrání bude provedeno plastovými ventilačními hlavicemi DN50 a DN110, včetně střešních krycích plastových růžic. Díky plastovým prvkům odvětrání není nutné uzemnění. Hlavice musí být kompatibilní se stávající střešní krytinou a jejich výškové ukončení je minimálně +500mm nad úrovní střešního pláště. V případě použití typové střešní hlavice, dle stávající střešní krytiny je výškové vyústění dáno již výrobcem. Pro odvody kondenzátů z VZT jednotek se osadí instalační prvky s pryžovou pachotěsnou uzávěrkou a zpřístupní se revizními dvířky 300 x 300mm v barvě bílé. Součástí odvodňovacího prvku je plastová revizní krytka 110 x 110mm. Odpadní kondenzátní potrubí D32 bude vedeno v minimálním spádu 0,5% a výším a bude kompletně po celé jeho délce izolováno tepelnou návlekovou pěnovou izolací se strukturou uzavřených buněk tloušťky min.9mm. V prostoru podkroví bude kondenzátní potrubí vedeno nad podlahou, zbytek o podlaží níže pod stropem nad podhledem. Vlastní propojení kondenzátního výustku VZT jednotky s kondenzátním potrubím se provede pomocí flexibilní hadice DN25. Dle požadavku hygieny je nutné v prostoru stávajícího sociálního zázemí dívek osadit bidety, toto je řešeno kombinovaným závěsným klozetem s bidetovou integrovanou sprškou, ke které je přivedena teplá i studená voda. Splašková kanalizace bude z převážné části vedena ve zdivu, popřípadě pod stropem nad podhledy. Pro zavěšenou část kanalizace se použijí objímky s pryžovými manžetami, aby se zamezilo přenášení chvění a vibrací do stavební konstrukce. Pro odkapy z pojistných ventilů u elektrických zásobníků TV – EO1 a EO3, budou osazeny instalační prvky. Vlastní propojení s odpadním potrubím DN32 a pojistného ventilu u zásobníku bude provedeno tak, že u zásobníků bude potrubí zaslepeno, vyvrtán otvor a do něj napojena flexibilní hadice DN25. Pro zásobník EO2 bude osazena na zápachové uzávěrce pračková odbočka pro napojení případného kondenzátu. Vlastní propojení bude pomocí flexibilní hadice DN25. Na odpadním potrubí, se provedena po celkové montáži před zpětným záhozem drážek a záklopem podhledů zkouška vodotěsnosti dle příslušné normy ČSN 75 6760.</w:t>
      </w:r>
    </w:p>
    <w:p>
      <w:pPr>
        <w:pStyle w:val="TextBody"/>
        <w:rPr>
          <w:rFonts w:ascii="Arial" w:hAnsi="Arial" w:cs="Arial"/>
          <w:sz w:val="24"/>
          <w:szCs w:val="24"/>
        </w:rPr>
      </w:pPr>
      <w:r>
        <w:rPr>
          <w:rFonts w:cs="Arial" w:ascii="Arial" w:hAnsi="Arial"/>
          <w:sz w:val="24"/>
          <w:szCs w:val="24"/>
        </w:rPr>
      </w:r>
    </w:p>
    <w:p>
      <w:pPr>
        <w:pStyle w:val="TextBody"/>
        <w:ind w:left="0" w:right="0" w:hanging="0"/>
        <w:rPr/>
      </w:pPr>
      <w:r>
        <w:rPr>
          <w:rFonts w:cs="Arial" w:ascii="Arial" w:hAnsi="Arial"/>
          <w:b/>
        </w:rPr>
        <w:t xml:space="preserve">Všeobecné požadavky na vnitřní kanalizaci: </w:t>
      </w:r>
      <w:r>
        <w:rPr>
          <w:rFonts w:cs="Arial" w:ascii="Arial" w:hAnsi="Arial"/>
        </w:rPr>
        <w:t>Dle normy ČSN 75 6760 článku 6.8.2.3 je splašková a dešťová kanalizace vedena v objektu odděleně.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Funkční požadavky vnitřní kanalizace: </w:t>
      </w:r>
      <w:r>
        <w:rPr>
          <w:rFonts w:cs="Arial" w:ascii="Arial" w:hAnsi="Arial"/>
        </w:rPr>
        <w:t>Vnitřní kanalizace bude zabezpečovat v objektu spolehlivě, hospodárně a hygienicky nezávadné odvodnění odpadních vod z budovy. Přímé spojení kanalizačního a vodovodního potrubí pro pitnou vodu, např. potrubí od pojistných a ochranných vodovodních armatur podle ČSN EN 1717, je zakázáno. Vnitřní kanalizace je řešena tak, aby nebyla porušena stabilita konstrukce budovy ani při jejich případných opravách. Ve směru proudění odpadních vod nesmí být potrubí vnitřní kanalizace ani kanalizační přípojky rozvětvené a nesmí se zmenšovat jeho jmenovitá světlost. Potrubí, příslušenství a objekty vnitřní kanalizace odpovídá ČSN EN 476. Při provozu vnitřní kanalizace není v místnostech překročena nejvyšší dovolená hladina hluku podle ČSN ISO 717-1, ČSN ISO 717-2.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Zápachové uzávěrky vnitřní kanalizace: </w:t>
      </w:r>
      <w:r>
        <w:rPr>
          <w:rFonts w:cs="Arial" w:ascii="Arial" w:hAnsi="Arial"/>
        </w:rPr>
        <w:t>Zařizovací předměty, vpusti a ostatní zařízení uvnitř budovy, které budou připojeny na vnitřní kanalizaci, jsou vybaveny proti vnikání kanalizačních plynů do budovy vodními zápachovými uzávěrkami dle článku 6.8.2.2. Výška vodního uzávěru je nejméně 50mm u vodních zápachových uzávěrek pro splaškové odpadní vody. Při osazení zápachové uzávěrky v místnosti, kde se během provozu vytváří podtlak, vodní uzávěr odolává podtlaku o 1,0kPa většímu než je podtlak v místnosti. Zápachové uzávěrky, které nejsou konstruovány jako samočisticí, jsou trvale a snadno přístupné a jsou instalovány v místě chráněném před mrazem.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Technické požadavky vnitřní kanalizace: </w:t>
      </w:r>
      <w:r>
        <w:rPr>
          <w:rFonts w:cs="Arial" w:ascii="Arial" w:hAnsi="Arial"/>
        </w:rPr>
        <w:t>Odbočky použité na připojovacím potrubí mají boční úhel připojení 15° až 87°. Odpadní vody proudící v potrubí nezatýkají zpětně do zápachových uzávěrek. Připojovací potrubí od dvou a více zařizovacích předmětů napojené na svodné potrubí bude opatřeno čistící tvarovkou. Zařizovací předměty nebo vpusti ze dvou nebo více částí úseků nejsou napojeny na jedno připojovací potrubí. Připojovací potrubí je chráněno před mrazem. Nejmenší sklon potrubí do DN200 je pro splaškové vody 2%.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Kondenzáty: </w:t>
      </w:r>
      <w:r>
        <w:rPr>
          <w:rFonts w:cs="Arial" w:ascii="Arial" w:hAnsi="Arial"/>
        </w:rPr>
        <w:t xml:space="preserve">Odvod kondenzátů je navržen dle ČSN EN 12056-1. Odvody kondenzátu v objektu jsou vypouštěny v souladu s provozními podmínkami kanalizačního řádu. Neobsahují žádné pevné částice, ani znečištění např. minerálními oleji nebo příměsi mazadel, ropných produktů, apod. Jde pouze o čistou zkondenzovanou vzdušnou vodu z VZT zařízení. V projektové dokumentaci jsou zmiňované požadavky splněny. </w:t>
      </w:r>
    </w:p>
    <w:p>
      <w:pPr>
        <w:pStyle w:val="TextBody"/>
        <w:ind w:left="0" w:right="0" w:hanging="0"/>
        <w:rPr>
          <w:rFonts w:ascii="Arial" w:hAnsi="Arial" w:eastAsia="Arial" w:cs="Arial"/>
        </w:rPr>
      </w:pPr>
      <w:r>
        <w:rPr>
          <w:rFonts w:eastAsia="Arial" w:cs="Arial" w:ascii="Arial" w:hAnsi="Arial"/>
        </w:rPr>
        <w:t xml:space="preserve"> </w:t>
      </w:r>
    </w:p>
    <w:p>
      <w:pPr>
        <w:pStyle w:val="TextBody"/>
        <w:ind w:left="0" w:right="0" w:hanging="0"/>
        <w:rPr/>
      </w:pPr>
      <w:r>
        <w:rPr>
          <w:rFonts w:cs="Arial" w:ascii="Arial" w:hAnsi="Arial"/>
          <w:b/>
        </w:rPr>
        <w:t xml:space="preserve">Větrací potrubí vnitřní kanalizace: </w:t>
      </w:r>
      <w:r>
        <w:rPr>
          <w:rFonts w:cs="Arial" w:ascii="Arial" w:hAnsi="Arial"/>
        </w:rPr>
        <w:t>Vnitřní kanalizace je v objektu opatřena alespoň jedním větracím potrubím o jmenovité světlosti nejméně DN70, které je napojeno jako hlavní větrací potrubí a vyústěno z budovy. V projektové dokumentaci jsou zmiňované požadavky splněny.</w:t>
      </w:r>
    </w:p>
    <w:p>
      <w:pPr>
        <w:pStyle w:val="Normal"/>
        <w:spacing w:before="120" w:after="0"/>
        <w:ind w:left="0" w:right="0" w:hanging="0"/>
        <w:jc w:val="both"/>
        <w:rPr>
          <w:rFonts w:ascii="Arial" w:hAnsi="Arial" w:eastAsia="Arial" w:cs="Arial"/>
          <w:sz w:val="24"/>
          <w:szCs w:val="24"/>
        </w:rPr>
      </w:pPr>
      <w:r>
        <w:rPr>
          <w:rFonts w:eastAsia="Arial" w:cs="Arial" w:ascii="Arial" w:hAnsi="Arial"/>
          <w:sz w:val="24"/>
          <w:szCs w:val="24"/>
        </w:rPr>
        <w:t xml:space="preserve"> </w:t>
      </w:r>
    </w:p>
    <w:p>
      <w:pPr>
        <w:pStyle w:val="TextBody"/>
        <w:ind w:left="0" w:right="0" w:hanging="0"/>
        <w:rPr/>
      </w:pPr>
      <w:r>
        <w:rPr>
          <w:rFonts w:cs="Arial" w:ascii="Arial" w:hAnsi="Arial"/>
          <w:b/>
          <w:bCs/>
        </w:rPr>
        <w:t xml:space="preserve">Zkoušení vnitřní kanalizace, technická prohlídka: </w:t>
      </w:r>
      <w:r>
        <w:rPr>
          <w:rFonts w:cs="Arial" w:ascii="Arial" w:hAnsi="Arial"/>
          <w:bCs/>
        </w:rPr>
        <w:t>Technická prohlídka se provede vždy před zkouškami vodotěsnosti a plynotěsnosti. Potrubí se ponechá k prohlídce přístupné a očištěné, nezakryté, nezasypané a nezazděné a to tak, aby byly spoje dostupné. Technická prohlídka se provede po jednotlivých smontovaných částech nebo v celku. O výsledku kontroly se provede záznam.</w:t>
      </w:r>
    </w:p>
    <w:p>
      <w:pPr>
        <w:pStyle w:val="TextBody"/>
        <w:ind w:left="0" w:right="0" w:hanging="0"/>
        <w:rPr>
          <w:rFonts w:ascii="Arial" w:hAnsi="Arial" w:cs="Arial"/>
          <w:bCs/>
        </w:rPr>
      </w:pPr>
      <w:r>
        <w:rPr>
          <w:rFonts w:cs="Arial" w:ascii="Arial" w:hAnsi="Arial"/>
          <w:bCs/>
        </w:rPr>
      </w:r>
    </w:p>
    <w:p>
      <w:pPr>
        <w:pStyle w:val="TextBody"/>
        <w:ind w:left="0" w:right="0" w:hanging="0"/>
        <w:rPr/>
      </w:pPr>
      <w:r>
        <w:rPr>
          <w:rFonts w:cs="Arial" w:ascii="Arial" w:hAnsi="Arial"/>
          <w:b/>
          <w:bCs/>
        </w:rPr>
        <w:t xml:space="preserve">Zkouška vodotěsnosti vnitřní kanalizace: </w:t>
      </w:r>
      <w:r>
        <w:rPr>
          <w:rFonts w:cs="Arial" w:ascii="Arial" w:hAnsi="Arial"/>
          <w:bCs/>
        </w:rPr>
        <w:t>Zkouška vodotěsnosti svodného a ležatého potrubí se provede vodou bez mechanických nečistot. Ve zkoušené části potrubí je nutno všechny otvory po dobu zkoušky utěsnit. Potrubí se ponechá ke zkoušce přístupné a očištěné, tj. nezakryté, nezasypané a nezazděné a to tak, aby byli spoje dostupné. Před započetím zkoušky vodotěsnosti se svodná potrubí a lžete části vnitřní kanalizace plní vodou tak, aby všechen vzduch z potrubí mohl volně unikat a aby se dosáhlo přetlaku potřebného pro vlastní zkoušku daného úseku. Mezi naplněním potrubí a vlastní zkouškou vodotěsnosti musí uplynout čas, aby se teplota a vlhkost potrubí ustálily, stěny potrubí dočasně nasákly vodou a aby veškerý vzduch měl možnost uniknout. Tento čas je stanoven pro kameninové potrubí 2 hodiny, pro litinové potrubí 1 hodina a pro potrubí z plastů a oceli 0,5 hodiny. Před započetím zkoušky se provede prohlídka, při které se zjišťuje, zda nedochází k viditelnému úniku vody např. odkapáváním. Vodotěsnost se zkouší vodou přetlakem nejméně 3kPa, nejvýše 50kPa. Zkušební přetlak se určí podle místních poměrů objektu a to výškou podlahy suterénu (jestliže je na ní podlahová vpust), výškou nejníže napojeného připojovacího potrubí nebo nejníže položené čistící tvarovky na odpadním potrubí v suterénu. Výškou terénu. Výškou podlahy přízemí. Zkouška vodotěsnosti trvá 1 hodinu. Během této doby se sleduje úroveň hladiny vody a případné dolévání se měří. Vodotěsnost potrubí je vyhovující, jestliže únik vody vztahující se na 10m2 vnitřní plochy potrubí nepřesáhne 0,5l/hod. O výsledku zkoušky se provede záznam v případě nevyhovění, se musí závady odstranit a zkouška se musí opakovat.</w:t>
      </w:r>
    </w:p>
    <w:p>
      <w:pPr>
        <w:pStyle w:val="TextBody"/>
        <w:ind w:left="0" w:right="0" w:hanging="0"/>
        <w:rPr>
          <w:rFonts w:ascii="Arial" w:hAnsi="Arial" w:cs="Arial"/>
          <w:bCs/>
        </w:rPr>
      </w:pPr>
      <w:r>
        <w:rPr>
          <w:rFonts w:cs="Arial" w:ascii="Arial" w:hAnsi="Arial"/>
          <w:bCs/>
        </w:rPr>
      </w:r>
    </w:p>
    <w:p>
      <w:pPr>
        <w:pStyle w:val="TextBody"/>
        <w:ind w:left="0" w:right="0" w:hanging="0"/>
        <w:rPr/>
      </w:pPr>
      <w:r>
        <w:rPr>
          <w:rFonts w:cs="Arial" w:ascii="Arial" w:hAnsi="Arial"/>
          <w:b/>
          <w:bCs/>
        </w:rPr>
        <w:t xml:space="preserve">Zkouška plynotěsnosti vnitřní kanalizace: </w:t>
      </w:r>
      <w:r>
        <w:rPr>
          <w:rFonts w:cs="Arial" w:ascii="Arial" w:hAnsi="Arial"/>
          <w:bCs/>
        </w:rPr>
        <w:t>Zkouška plynotěsnosti se provede vzduchem po dočasném utěsnění odpadního, připojovacího a větracího potrubí. Potrubí se ponechá ke zkoušce přístupné a očištěné, nezakryté ani nezazděné, tak aby byli všechny spoje dostupné. Natlakování potrubí se provádí přes napouštěcí armaturu zkušebního víka čistící tvarovky, které je opatřeno tlakoměrem, na hodnotu zkušebního přetlaku 400Pa. Zkouška plynotěsnosti je vyhovující, jestliže ve zkoušeném úseku pro 30 minutách od natlakování nedojde k většímu poklesu tlaku než 50Pa. Při negativním výsledku zkoušky je třeba zajistit místa netěsností, např. pěnotvorným roztokem, závady odstranit a zkoušku opakovat. O výsledku zkoušky se provede záznam.</w:t>
      </w:r>
      <w:r>
        <w:rPr>
          <w:rFonts w:cs="Arial" w:ascii="Arial" w:hAnsi="Arial"/>
          <w:szCs w:val="24"/>
        </w:rPr>
        <w:t xml:space="preserve"> </w:t>
      </w:r>
    </w:p>
    <w:p>
      <w:pPr>
        <w:pStyle w:val="TextBody"/>
        <w:ind w:left="0" w:right="0" w:hanging="0"/>
        <w:rPr>
          <w:rFonts w:ascii="Arial" w:hAnsi="Arial" w:cs="Arial"/>
          <w:szCs w:val="24"/>
        </w:rPr>
      </w:pPr>
      <w:r>
        <w:rPr>
          <w:rFonts w:cs="Arial" w:ascii="Arial" w:hAnsi="Arial"/>
          <w:szCs w:val="24"/>
        </w:rPr>
      </w:r>
    </w:p>
    <w:p>
      <w:pPr>
        <w:pStyle w:val="TextBody"/>
        <w:ind w:left="0" w:right="0" w:hanging="0"/>
        <w:rPr>
          <w:rFonts w:ascii="Arial" w:hAnsi="Arial" w:cs="Arial"/>
          <w:bCs/>
        </w:rPr>
      </w:pPr>
      <w:r>
        <w:rPr>
          <w:rFonts w:cs="Arial" w:ascii="Arial" w:hAnsi="Arial"/>
          <w:b/>
          <w:bCs/>
        </w:rPr>
        <w:t>Vnitřní vodovod, technické řešení:</w:t>
      </w:r>
      <w:r>
        <w:rPr>
          <w:rFonts w:cs="Arial" w:ascii="Arial" w:hAnsi="Arial"/>
          <w:bCs/>
        </w:rPr>
        <w:t xml:space="preserve"> Pro nově osazené zařizovací předměty, v rekonstruovaných prostorách, včetně části stávajících umyvadel a nových kombinovaných klozetů s bidetem v sociálním zázemí dívek je nutné přivést studenou a teplou vodu. Napojení na studenou vodu bude ze stávajících stoupaček nebo rozvodů, vedených poblíž stávajících zařizovacích předmětů. Shodně jako u splaškové kanalizace je nutné provést stavební bourací sondy pro upřesnění poloh napojovacích míst instalací z důvodu neexistující dokumentace zdravotní techniky. Napojení se provede pomocí přechodek v závislosti na druhu stávajícího materiálu. Předpoklad je ocelové pozinkované závitové potrubí. Materiál nových rozvodů studené a teplé vody je plastové potrubí světle šedé barvy se zelenými pruhy, spojované polyfůzním svařováním, kdy po vychladnutí dojde k trvale nerozebíratelnému spoji. Rozvod studené vody bude přiveden i k nově osazeným elektrickým zásobníkům TV. Veškeré rozvody studené vody budou po celé délce izolovány tepelnou návlekovou pěnovou izolací se strukturou uzavřených buněk tloušťky v rozmezí 9 - 13mm. Na TV bude tloušťka izolace v rozmezí 13 - 20mm. Předností a hlavní výhodou tohoto systému je, že nepodléhá korozi, je bezhlučný a nedochází ke vzniku usazenin v potrubí. Uzavírání nových zařizovacích předmětů bude přes nové kulové a rohové ventily. Rohové ventily budou opatřeny čistícím sítkem. Hlavní stoupací vedení je zavíráno pomocí stávajících kulových uzávěrů, které zůstanou beze změn. Rozvody k jednotlivým zařizovacím předmětům budou vedeny převážně v příčkách, popřípadě v nových instalačních sdk. předstěnách. Část potrubí, které bude volně vedeno pod stropem nad podhledem, bude kotveno pomocí objímek s pryžovou manžetou. Na vnitřním vodovodu bude po celkové montáži, před zpětným záhozem drážek a zaklopením podhledů provedena tlaková zkouška, proplach a desinfekce potrubí dle ČSN 75 5409.</w:t>
      </w:r>
    </w:p>
    <w:p>
      <w:pPr>
        <w:pStyle w:val="TextBody"/>
        <w:rPr>
          <w:rFonts w:ascii="Arial" w:hAnsi="Arial" w:cs="Arial"/>
          <w:bCs/>
        </w:rPr>
      </w:pPr>
      <w:r>
        <w:rPr>
          <w:rFonts w:cs="Arial" w:ascii="Arial" w:hAnsi="Arial"/>
          <w:bCs/>
        </w:rPr>
      </w:r>
    </w:p>
    <w:p>
      <w:pPr>
        <w:pStyle w:val="Normal"/>
        <w:spacing w:before="120" w:after="0"/>
        <w:ind w:left="0" w:right="0" w:hanging="0"/>
        <w:jc w:val="both"/>
        <w:rPr>
          <w:rFonts w:ascii="Arial" w:hAnsi="Arial" w:cs="Arial"/>
          <w:sz w:val="24"/>
        </w:rPr>
      </w:pPr>
      <w:r>
        <w:rPr>
          <w:rFonts w:cs="Arial" w:ascii="Arial" w:hAnsi="Arial"/>
          <w:b/>
          <w:sz w:val="24"/>
        </w:rPr>
        <w:t xml:space="preserve">Všeobecné požadavky na vnitřní vodovody: </w:t>
      </w:r>
      <w:r>
        <w:rPr>
          <w:rFonts w:cs="Arial" w:ascii="Arial" w:hAnsi="Arial"/>
          <w:sz w:val="24"/>
        </w:rPr>
        <w:t>Rozvod vnitřního vodovodu je navržen co nejkratší a nejpřímější. Potrubí je přístupné pro montáž, izolování a výměnu, pokud není umístěno v drážkách stěn. Stoupací potrubí je připojeno tak, aby byly vyloučeny vlivy způsobené vlastní hmotností stoupacího potrubí a vlivy způsobené tepelnými změnami. V projektové dokumentaci jsou zmiňované požadavky splněny.</w:t>
      </w:r>
    </w:p>
    <w:p>
      <w:pPr>
        <w:pStyle w:val="TextBody"/>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 xml:space="preserve">Uzávěry potrubí vnitřního vodovodu: </w:t>
      </w:r>
      <w:r>
        <w:rPr>
          <w:rFonts w:cs="Arial" w:ascii="Arial" w:hAnsi="Arial"/>
        </w:rPr>
        <w:t>Hlavní uzávěr objektu je osazen dle ČSN 75 5409 a je beze změn. Hlavní uzávěr objektu je přístupný a jeho umístění je viditelně a trvanlivě osazeno podle OIV 73 6621, zůstává beze změn. Na vnitřním vodovodu jsou umístěny uzávěry před každým stoupacím zařízením nebo před jednotlivým zařizovacím předmětem nebo spotřebičem připojeným pevně na vodovod, pokud je to technicky možné. Výtokové ventily a míchací baterie použité pro vnitřní vodovod jsou barevně označeny podle ČSN 13 7102. Armatury použité ve vnitřním vodovodu vyhovují provoznímu přetlaku v souladu s  ČSN 13 7102.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Tepelná ochrana potrubí vnitřního vodovodu:</w:t>
      </w:r>
      <w:r>
        <w:rPr>
          <w:rFonts w:cs="Arial" w:ascii="Arial" w:hAnsi="Arial"/>
        </w:rPr>
        <w:t xml:space="preserve"> Vnitřní vodovod nebude veden v prostoru, kde za běžného provozu klesá teplota pod 5°C, pokud není rozvod zabezpečen proti vlivům poklesu teploty. Potrubí studené vody je zabezpečeno proti orosování návlekovou izolací. Volně vedené potrubí studené vody v teplém nebo vytápěném prostředí anebo v případě vedení souběžně s otopným rozvodem je zabezpečeno proti oteplování rovněž izolací.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Protikorozní ochrana vnitřního vodovodu:</w:t>
      </w:r>
      <w:r>
        <w:rPr>
          <w:rFonts w:cs="Arial" w:ascii="Arial" w:hAnsi="Arial"/>
        </w:rPr>
        <w:t xml:space="preserve"> Vzhledem k trubnímu materiálu z plastu není požadována.</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Ochrana před účinky hluku a vibrací vnitřního vodovodu: </w:t>
      </w:r>
      <w:r>
        <w:rPr>
          <w:rFonts w:cs="Arial" w:ascii="Arial" w:hAnsi="Arial"/>
        </w:rPr>
        <w:t xml:space="preserve">Hluk a vibrace vznikající prouděním vody ve vnitřním vodovodu jsou omezeny jeho návrhem a provedením vodovodu jeho upevněním, kompenzací potrubí, odizolováním aby hladina nejvyšší dovolené hodnoty hluku nepřesáhla stanovené limity v ČSN 75 5409. Na vnitřním vodovodu jsou použity pouze armatury, které nezpůsobují tlakové rázy a vibrace. Rychlost protékající vody v potrubí nepřesahuje hodnoty stanovené v ČSN 75 5409 - 3m/s. V projektové dokumentaci jsou zmiňované požadavky splněny. </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Zkoušení vnitřního vodovodu: </w:t>
      </w:r>
      <w:r>
        <w:rPr>
          <w:rFonts w:cs="Arial" w:ascii="Arial" w:hAnsi="Arial"/>
        </w:rPr>
        <w:t>Před tlakovou zkouškou potrubí se vnitřní vodovod prohlédne. K prohlídce se připraví potrubí a armatury bez tepelné izolace s nezakrytými drážkami a kanály. Prohlídkou se kontroluje, je-li vnitřní vodovod proveden podle projektu v souladu s ustanoveními technických norem a hygienických předpisů pro povolení stavby.</w:t>
      </w:r>
    </w:p>
    <w:p>
      <w:pPr>
        <w:pStyle w:val="TextBody"/>
        <w:ind w:left="0" w:right="0" w:hanging="0"/>
        <w:rPr>
          <w:rFonts w:ascii="Arial" w:hAnsi="Arial" w:cs="Arial"/>
        </w:rPr>
      </w:pPr>
      <w:r>
        <w:rPr>
          <w:rFonts w:cs="Arial" w:ascii="Arial" w:hAnsi="Arial"/>
        </w:rPr>
      </w:r>
    </w:p>
    <w:p>
      <w:pPr>
        <w:pStyle w:val="Normal"/>
        <w:ind w:left="0" w:right="0" w:hanging="0"/>
        <w:jc w:val="both"/>
        <w:rPr>
          <w:rFonts w:ascii="Arial" w:hAnsi="Arial" w:cs="Arial"/>
          <w:sz w:val="24"/>
        </w:rPr>
      </w:pPr>
      <w:r>
        <w:rPr>
          <w:rFonts w:cs="Arial" w:ascii="Arial" w:hAnsi="Arial"/>
          <w:b/>
          <w:sz w:val="24"/>
        </w:rPr>
        <w:t>Tlaková zkouška vnitřního vodovodního potrubí:</w:t>
      </w:r>
      <w:r>
        <w:rPr>
          <w:rFonts w:cs="Arial" w:ascii="Arial" w:hAnsi="Arial"/>
          <w:sz w:val="24"/>
        </w:rPr>
        <w:t xml:space="preserve"> Tlaková zkouška potrubí se provádí po prohlídce vnitřního vodovodu buď vodou, nebo suchým vzduchem, případně inertním plynem (např. dusíkem). V budovách se zkouší nezakryté potrubí před montáží příslušenství, zařizovacích předmětů, přístrojů a zařízení (výtokových a pojistných armatur, čerpadel, ohřívačů apod.). Trubky smí být opatřeny návlekovou izolací nebo uloženy v ochranných trubkách. Tlaková zkouška potrubí vodou se má provádět pouze u vnitřních vodovodů, ze kterých je možné všechnu vodu po provedení zkoušky vypustit. Pokud není vypuštění vody z vnitřního vodovodu nebo jeho částí možné, má být provedena tlaková zkouška potrubí vzduch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odou:</w:t>
      </w:r>
      <w:r>
        <w:rPr>
          <w:rFonts w:cs="Arial" w:ascii="Arial" w:hAnsi="Arial"/>
          <w:sz w:val="24"/>
        </w:rPr>
        <w:t xml:space="preserve"> Před tlakovou zkouškou potrubí vodou se musí všechny úseky vnitřního vodovodu propláchnout vodou. Při proplachování musí být vypouštěcí armatury určené pro odkalení otevřeny. Před zahájením tlakové zkoušky potrubí vodou musí být všechny průchozí uzávěry a regulační armatury ve zkoušeném úseku potrubí otevřeny, zkoušené potrubí odvzdušněno, napuštěno vodou o nejvyšším provozním přetlaku MOP (viz 6.2.2, tabulka 1) po dobu nejméně 12 h (nejvíce 7 dnů) a všechny vývody uzavřeny zátkami, víčky nebo slepými přírubami. Tlaková zkouška potrubí vodou se provádí podle ČSN EN 806-4. Nejvyšší návrhový přetlak MOP, v kPa, se stanoví podle vztahu: MOP= 1,3637 ·MOP, kde je MOP nejvyšší provozní přetlak, v kPa, podle 6.2.2 (tabulka 1). Zkušební přetlak TP, v kPa, se stanoví podle ČSN EN 806-4. Pokud v dokumentaci výrobce plastového potrubí nejsou uvedeny hodnoty teplotního činitele odlehčeni, uvažuje se, že teplotní činitel odlehčení fr = 1.</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zduchem nebo inertním plynem:</w:t>
      </w:r>
      <w:r>
        <w:rPr>
          <w:rFonts w:cs="Arial" w:ascii="Arial" w:hAnsi="Arial"/>
          <w:sz w:val="24"/>
        </w:rPr>
        <w:t xml:space="preserve"> Při tlakové zkoušce potrubí vzduchem nebo inertním plynem je zkušební přetlak 250 kPa (v odůvodněných případech nejvíce 300 kPa) bez ohledu na nejvyšší provozní přetlak podle 6.2.2, tabulka 1. Zkušební přetlak nesmí po dobu jedné hodiny (doba trvání zkoušky) poklesnout o více než 20 kPa. Při větším poklesu je třeba výsledek tlakové zkoušky označit za nevyhovující. Při tlakové zkoušce potrubí vzduchem nebo inertním plynem musí být všechny vývody zkoušeného potrubí uzavřeny zátkami, vičky nebo slepými přírubami. Nesmí se používat zátky nebo přechodky s plastovým závit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Konečná tlaková zkouška vnitřního vodovodu:</w:t>
      </w:r>
      <w:r>
        <w:rPr>
          <w:rFonts w:cs="Arial" w:ascii="Arial" w:hAnsi="Arial"/>
          <w:sz w:val="24"/>
        </w:rPr>
        <w:t xml:space="preserve"> Konečná tlaková zkouška se provádí vodou, kterou je vnitřní vodovod zásobován.  Před zahájením zkoušky musí být potrubí řádně propláchnuto vodou. Zkouška se provádí po montáži všech zařizovacích předmětů, výtokových a pojistných armatur a příslušenství vnitřního vodovodu. Vodovod se před zkouškou ponechá pod provozním přetlakem vody nejméně 24 hodin (nejvíce 7 dnů). Konečná tlaková zkouška se provádí provozním přetlakem dosaženým v okamžiku zahájení zkoušky. Při zahájení zkoušky se uzavře uzávěr na začátku zkoušeného vodovodu (např. hlavni uzávěr objektu) a odečte se hodnota zkušebního přetlaku. Zkušební přetlak nesmí po dobu jedné hodiny od zahájení zkoušky klesnout o více než 20 kPa. Při větším poklesu je třeba výsledek tlakové zkoušky označit za nevyhovující.</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Uvedení vnitřního vodovodu do provozu, proplachování potrubí:</w:t>
      </w:r>
      <w:r>
        <w:rPr>
          <w:rFonts w:cs="Arial" w:ascii="Arial" w:hAnsi="Arial"/>
          <w:sz w:val="24"/>
        </w:rPr>
        <w:t xml:space="preserve"> Nádrže a ohřívače vody se musí propláchnout nejméně dvojnásobným objemem vody (při proplachování se v nich voda musí nejméně 2x vyměnit). Po propláchnutí vnitřního vodovodu se musí potrubí na nejnižších místech odkalit a na nejvyšších místech odvzdušnit. Objem vody spotřebované při proplachu se zaznamenává vodoměrem. Po propláchnutí se musí překontrolovat funkce všech armatur a zařízeni vnitřního vodovodu.</w:t>
      </w:r>
    </w:p>
    <w:p>
      <w:pPr>
        <w:pStyle w:val="TextBody"/>
        <w:ind w:left="0" w:right="0" w:hanging="0"/>
        <w:rPr>
          <w:rFonts w:ascii="Arial" w:hAnsi="Arial" w:cs="Arial"/>
          <w:sz w:val="24"/>
        </w:rPr>
      </w:pPr>
      <w:r>
        <w:rPr>
          <w:rFonts w:cs="Arial" w:ascii="Arial" w:hAnsi="Arial"/>
          <w:sz w:val="24"/>
        </w:rPr>
      </w:r>
    </w:p>
    <w:p>
      <w:pPr>
        <w:pStyle w:val="Normal"/>
        <w:suppressAutoHyphens w:val="true"/>
        <w:ind w:left="0" w:right="0" w:hanging="0"/>
        <w:jc w:val="both"/>
        <w:rPr>
          <w:rFonts w:ascii="Arial" w:hAnsi="Arial" w:cs="Arial"/>
        </w:rPr>
      </w:pPr>
      <w:r>
        <w:rPr>
          <w:rFonts w:cs="Arial" w:ascii="Arial" w:hAnsi="Arial"/>
          <w:b/>
          <w:sz w:val="24"/>
        </w:rPr>
        <w:t>Příprava TV, technické řešení:</w:t>
      </w:r>
      <w:r>
        <w:rPr>
          <w:rFonts w:cs="Arial" w:ascii="Arial" w:hAnsi="Arial"/>
          <w:sz w:val="24"/>
        </w:rPr>
        <w:t xml:space="preserve"> Příprava TV je centrálně navržena v nepřímotopném, stávajícím, tlakovém, stojatém zásobníku TV o celkovém objemu cca 650l. Zásobník je umístěn v plynové kotelně a zůstane beze změn. Pro nově osazené zařizovací předměty však bude příprava teplé vody zabezpečena lokálně, pomocí nových elektrických zásobníků TV. Je to z důvodu realizace v letech, kdy nebylo normami požadováno striktně ohřev TV u umyvadel v učebnách. Z tohoto důvodu je možné, že stávající zařizovací předměty mají pouze přívod studené vody, nikoliv teplé a není tedy možné se napojit na tento rozvod. Zásobníky budou s akumulací vody o objemu 10, 30 a 80l s instalací nad a pod odběrné místa, dle výkresové dokumentace. Připojení zásobníků řeší podrobně projekt elektro. U vstupu studené vody do zásobníků se osadí skupina pojistných a bezpečnostních armatur v podobě pojistných armatur. Odkapy z těchto setů budou odvedeny do splaškové kanalizace, přes zápachové uzávěrky nebo instalační pračkové prvky. Vzhledem ke vzdálenosti jednotlivých zařizovacích předmětů a jejich rozmístění není nutné pro zabezpečení komfortu odběru teplé vody doplnit systém o cirkulační potrubí, dle ČSN 75 5455. U zásobníků TV o objemech 30 a 80l, bude osazena na vstupu st. vody do zásobníku expanzní nádoba na vyrovnání tlaku o objemu 8l, včetně průtočné armatury pro minimalizaci tlakových rázů při ohřevu TV a úkapu pojistných ventilů. V případě osazení této průtočné armatury se musí pojistný a bezpečnostní sety osadit před expanzomat. Zásobníky jsou opatřeny z výroby tepelnou izolací.</w:t>
      </w:r>
      <w:r>
        <w:rPr>
          <w:rFonts w:cs="Arial" w:ascii="Arial" w:hAnsi="Arial"/>
          <w:b/>
          <w:sz w:val="24"/>
        </w:rPr>
        <w:t xml:space="preserve"> </w:t>
      </w:r>
      <w:r>
        <w:rPr>
          <w:rFonts w:cs="Arial" w:ascii="Arial" w:hAnsi="Arial"/>
        </w:rPr>
        <w:t xml:space="preserve"> </w:t>
      </w:r>
    </w:p>
    <w:p>
      <w:pPr>
        <w:pStyle w:val="TextBody"/>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Zařizovací předměty, vodovodní baterie:</w:t>
      </w:r>
      <w:r>
        <w:rPr>
          <w:rFonts w:cs="Arial" w:ascii="Arial" w:hAnsi="Arial"/>
        </w:rPr>
        <w:t xml:space="preserve"> Typy zařizovacích předmětů budou finálně upřesněny vybraným dodavatelem investorovi na základě výběrového řízení. Předběžně je však navržena převážně kvalitní tuzemská sanitární keramika v bílé barvě, doplněna kvalitními jednopákovými bateriemi s keramickou kartuší a mosazným pochromovaným tělem baterie. U stávajících umyvadel dívek a chlapců ve velkém sociálním zázemí se osadí tlačné směšovací baterie s kalibrovanou samočistící drážkou z hlediska požadavků úspor nákladů na ohřev TV. Klozety pro velké sociální zázemí dívek budou kombinované závěsné s integrovanou bidetovou sprškou. K bidetové spršce musí být již přivedena namíchaná teplá voda, která se připraví v pákové nástěnné baterii, umístěné vedle kombinovaného WC + bidetu. Vlastní nádržka pro splachování toalety bude napojena studenou vodou k instalačnímu závěsnému prvku. Pro chlapce zůstávající stávající klozety beze změn. Osazení klozetů + bidet bude na instalační rámy s univerzální instalací. Instalační prvky budou mít minimální únosnost 250kg. U klasických umyvadel se osadí klasické pákové baterie, rovněž u nové a stávajících výlevek. Instalované zařizovací předměty, jejich výškové umístění, materiál, apod. splňují všeobecné technické požadavky dle ČSN 73 4108 a ČSN EN 14 688 ed.2.</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Protipožární zabezpečení, technické řešení:</w:t>
      </w:r>
      <w:r>
        <w:rPr>
          <w:rFonts w:cs="Arial" w:ascii="Arial" w:hAnsi="Arial"/>
        </w:rPr>
        <w:t xml:space="preserve"> Řeší podrobně samostatná projektová dokumentace, v objektu však vznikl požadavek na nový odběr vnitřní požární vody v podobě osazení nového hydrantu. Ze stávajícího přívodu požární vody k hydrantu umístěnému ve 2. NP. bude vysazena odbočka pro novou stoupačku požární vody. Stejně jako u splaškové kanalizace a studené vody je nutné provést stavební bourací sondu pro přesnou polohu umístění stávajícího přívodu požární vody, případně stoupačky požární vody, vzhledem k neexistující dokumentaci. Nová odbočka se provede v závislosti na stávajícím materiálu, předpoklad ocelové pozinkované potrubí. Nový rozvod požární vody je z části veden pod stropem 2. NP. následně pod stropem 3. NP. V případě potřeby je možné dát rozvod kompletně do drážky zdiva, pokud to z hlediska statiky je možné. Materiál požární vody je z pozinkovaného ocelového potrubí spojovaného pomocí závitových spojů v souladu s ČSN 73 0873. Spojování se provádí pomocí závitových tvarovek (fitinek). Nová část rozvodu bude kompletně po celé délce izolována tepelnou návlekovou pěnovou izolací se strukturou uzavřených buněk tloušťky min. 9mm. V objektu bude nově osazen požární hydrant s tvarově stálou hadicí délky 30m + 10m dostřik s instalací do zdi, s průtokem (Q</w:t>
      </w:r>
      <w:r>
        <w:rPr>
          <w:rFonts w:cs="Arial" w:ascii="Arial" w:hAnsi="Arial"/>
          <w:lang w:val="en-US"/>
        </w:rPr>
        <w:t>&lt;</w:t>
      </w:r>
      <w:r>
        <w:rPr>
          <w:rFonts w:cs="Arial" w:ascii="Arial" w:hAnsi="Arial"/>
        </w:rPr>
        <w:t>1,1l/sec). Zavěšená část potrubí bude kotvena objímkami s pryžovou manžetou. Vlastní připojovací potrubí k hydrantu bude vedeno v drážce stěny. Minimální požadovaný přetlak vody (hydrodynamický) jsou 0,2 MPa (2 bar) nad posledním požárním odběrným místem a průtokem z uzavíratelné proudnice min. Q=0,3 l/s. V objektu je tento požadavek splněn. Hydrantový systém bude trvale zavodněn a bude obslužný jednou osobou. Při požárním zásahu může dojít k součinnosti max. dvou hydrantů. Po celkové montáži rozvodů, bude provedena tlaková zkouška dle příslušné normy ČSN 75 5409 a vydána revize příslušným technikem. Investor je pak dále povinen zajišťovat pravidelné roční prohlídky hydrantů dle všeobecně platných směrnic a vyhlášek, u hadic jsou prohlídky jednou za pět let. Dále se v objektu nacházejí nové instalace vody a kanalizace, které prochází mezi jednotlivými požárními úseky a musí se těsnit a to následovně. Veškeré volně vedené instalace kanalizace a vody (a to i z nehořlavých materiálů jako je ocel, litina, nerez nebo měď), které jsou nezavodněny nebo trvale zavodněny a vedeny mezi jednotlivými protipožárními úseky, budou od průměru potrubí DN32 a více, těsněny protipožárními manžetami s požární odolností dle ČSN EN 13501-2+A1:2010 a dle PBŘ. Odolnosti budou dle jednotlivých sekcí dělení PBŘ následující, EI – 30min. Těsnění ocelového, pozinkovaného, nerezového, litinového nebo měděného potrubí bude následující. Zhotoví se požadovaný prostup pro trubní instalaci. Dovnitř se osadí nehořlavá, nedělná chránička s příslušným průměrem. Do chráničky se uvnitř dá minerální vlna s třídou reakce na oheň „A“ a s objemovou hmotností min. 140kg/m3 a více, s bodem tání +1000°C. Poté se osadí požadovaná instalace potrubí. Nakonec se osadí z každé strany protipožární manžeta a provede se v okolí prostupu zapravení požárně ochrannou stěrkovou hmotou. Manžety se neosazují z druhé strany</w:t>
      </w:r>
      <w:r>
        <w:rPr>
          <w:rFonts w:cs="Arial" w:ascii="Arial" w:hAnsi="Arial"/>
          <w:szCs w:val="24"/>
        </w:rPr>
        <w:t xml:space="preserve"> pouze v případě, že se jedná o např. instalační šachtu tvořící samostatný požární úsek apod. Minerální vlna se osazuje i u potrubí z plastu jako je kanalizace a voda. U potrubních instalací do vnějšího průměru DN25 bez náplně nebo s trvalou náplní vody, nehořlavé i hořlavé, dle ČSN EN 13501-2+A1:2010 a závěru PBŘ postačí těsnění protipožárními pásky s požadovanou protipožární odolností EI – 30min. Rovněž se utěsní i odvětrání kanalizace nad úroveň střešního pláště, musí se protipožárně utěsnit manžetami. </w:t>
      </w:r>
      <w:r>
        <w:rPr>
          <w:rFonts w:cs="Arial" w:ascii="Arial" w:hAnsi="Arial"/>
        </w:rPr>
        <w:t>Těsnění prostupů musí být přístupné přes revizní dvířka minimálních rozměrů 600 x 600mm v případě podhledů, pro provádění revizí a případnou výměnu dle PBŘ. V případě rastrového podhledu nutnost dvířek odpadá. Prostupy se označí štítky s informacemi dle PBŘ. Provádění protipožárního těsnění v podobě manžet, pásků, tmelů, instalace minerální vlnu, chrániček, apod. musí provádět odborně vyškolená firma a musí být dodržena přesná technická specifikace dle manuálu výrobce k příslušnému protipožárnímu těsnícímu prvku. Za správné provedení instalace zodpovídá výhradně zhotovitel nebo dodavatel protipožárního řešení. Venkovním požárním odběrným místem je, stávající nadzemní hydrant DN100 v konfiguraci 2 x B (75), 1 x A (110) instalovaný v ulici Svobody ve vzdálenosti cca 150m západně od řešeného areálu ZŠ Na Výběžku na kapacitním vodovodním řadu DN 800 – vyhovuje požadavkům tabulky 1 a 2 ČSN 73 0873.</w:t>
      </w:r>
    </w:p>
    <w:p>
      <w:pPr>
        <w:pStyle w:val="TextBody"/>
        <w:ind w:left="0" w:right="0" w:hanging="0"/>
        <w:rPr>
          <w:rFonts w:ascii="Arial" w:hAnsi="Arial" w:eastAsia="Arial" w:cs="Arial"/>
        </w:rPr>
      </w:pPr>
      <w:r>
        <w:rPr>
          <w:rFonts w:eastAsia="Arial" w:cs="Arial" w:ascii="Arial" w:hAnsi="Arial"/>
        </w:rPr>
        <w:t xml:space="preserve"> </w:t>
      </w:r>
    </w:p>
    <w:p>
      <w:pPr>
        <w:pStyle w:val="TextBody"/>
        <w:ind w:left="0" w:right="0" w:hanging="0"/>
        <w:rPr>
          <w:rFonts w:ascii="Arial" w:hAnsi="Arial" w:cs="Arial"/>
        </w:rPr>
      </w:pPr>
      <w:r>
        <w:rPr>
          <w:rFonts w:cs="Arial" w:ascii="Arial" w:hAnsi="Arial"/>
          <w:b/>
        </w:rPr>
        <w:t xml:space="preserve">Požadavky na elektro: </w:t>
      </w:r>
      <w:r>
        <w:rPr>
          <w:rFonts w:cs="Arial" w:ascii="Arial" w:hAnsi="Arial"/>
        </w:rPr>
        <w:t xml:space="preserve">Připojení zásobníků TV na 230V. Zásobník o objemu 10l – 2kW. Zásobníky TV o objemu 30 a 80l – 4kW.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Požadavky na stavební část: </w:t>
      </w:r>
      <w:r>
        <w:rPr>
          <w:rFonts w:cs="Arial" w:ascii="Arial" w:hAnsi="Arial"/>
        </w:rPr>
        <w:t>Zhotovit zpětný zához na stoupačky splaškové vnitřní kanalizace a vodovodu. Zához drážek pro kanalizaci 160 x 160, pro vodu, kde bude souběžně veden rozvod TV drážka 110 x 250. Odvětrání splaškové kanalizace přes konstrukci střešního pláště zpětně zaizolovat proti vodě. Prostupy stropními konstrukcemi pro kanalizaci DN110 min. 160 x 160 nebo průměru min.DN160, pro vodu 110 x 110 nebo průměru min. DN110, pro kanalizaci DN75 min. 110 x 110 nebo kruhového průměru min.DN110. Osadit revizní dvířka 600 x 600mm pro přistup k požárním manžetám nebo požárnímu těsnění.</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Všeobecné ustanovení: </w:t>
      </w:r>
      <w:r>
        <w:rPr>
          <w:rFonts w:cs="Arial" w:ascii="Arial" w:hAnsi="Arial"/>
        </w:rPr>
        <w:t>Projektová dokumentace byla zpracována v souladu s následujícími platnými normami, vyhlášky a nařízeními.</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rPr>
        <w:t>Stavební zákon</w:t>
        <w:tab/>
        <w:t>-</w:t>
        <w:tab/>
        <w:tab/>
        <w:tab/>
        <w:tab/>
        <w:tab/>
        <w:tab/>
        <w:t>č.225/2017 Sb. v platném znění</w:t>
      </w:r>
    </w:p>
    <w:p>
      <w:pPr>
        <w:pStyle w:val="TextBody"/>
        <w:ind w:left="0" w:right="0" w:hanging="0"/>
        <w:rPr/>
      </w:pPr>
      <w:r>
        <w:rPr>
          <w:rFonts w:cs="Arial" w:ascii="Arial" w:hAnsi="Arial"/>
          <w:color w:val="000000"/>
        </w:rPr>
        <w:t xml:space="preserve">Vyhláška </w:t>
        <w:tab/>
        <w:tab/>
        <w:tab/>
        <w:tab/>
        <w:tab/>
        <w:tab/>
        <w:tab/>
        <w:tab/>
        <w:t>č.268/2009 Sb. v platném znění</w:t>
      </w:r>
    </w:p>
    <w:p>
      <w:pPr>
        <w:pStyle w:val="TextBody"/>
        <w:ind w:left="0" w:right="0" w:hanging="0"/>
        <w:rPr>
          <w:rFonts w:ascii="Arial" w:hAnsi="Arial" w:cs="Arial"/>
          <w:color w:val="000000"/>
        </w:rPr>
      </w:pPr>
      <w:r>
        <w:rPr>
          <w:rFonts w:cs="Arial" w:ascii="Arial" w:hAnsi="Arial"/>
          <w:color w:val="000000"/>
        </w:rPr>
        <w:t>O technických požadavcích na stavby</w:t>
      </w:r>
    </w:p>
    <w:p>
      <w:pPr>
        <w:pStyle w:val="TextBody"/>
        <w:ind w:left="0" w:right="0" w:hanging="0"/>
        <w:rPr/>
      </w:pPr>
      <w:r>
        <w:rPr>
          <w:rFonts w:cs="Arial" w:ascii="Arial" w:hAnsi="Arial"/>
          <w:color w:val="000000"/>
        </w:rPr>
        <w:t>Vyhláška o bezpečnosti práce.</w:t>
        <w:tab/>
        <w:tab/>
        <w:tab/>
        <w:tab/>
        <w:t>č.601/2006 Sb. v platném znění</w:t>
      </w:r>
    </w:p>
    <w:p>
      <w:pPr>
        <w:pStyle w:val="TextBody"/>
        <w:ind w:left="0" w:right="0" w:hanging="0"/>
        <w:rPr/>
      </w:pPr>
      <w:r>
        <w:rPr>
          <w:rFonts w:cs="Arial" w:ascii="Arial" w:hAnsi="Arial"/>
          <w:color w:val="000000"/>
        </w:rPr>
        <w:t>Vyhláška o dokumentaci staveb</w:t>
        <w:tab/>
        <w:tab/>
        <w:tab/>
        <w:tab/>
        <w:t>č.405/2017 Sb. v platném znění</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b/>
          <w:b/>
          <w:color w:val="000000"/>
        </w:rPr>
      </w:pPr>
      <w:r>
        <w:rPr>
          <w:rFonts w:cs="Arial" w:ascii="Arial" w:hAnsi="Arial"/>
          <w:b/>
          <w:color w:val="000000"/>
        </w:rPr>
        <w:t>Kanalizace, vodovod</w:t>
      </w:r>
    </w:p>
    <w:p>
      <w:pPr>
        <w:pStyle w:val="TextBody"/>
        <w:ind w:left="0" w:right="0" w:hanging="0"/>
        <w:rPr>
          <w:rFonts w:ascii="Arial" w:hAnsi="Arial" w:cs="Arial"/>
          <w:position w:val="6"/>
          <w:szCs w:val="24"/>
        </w:rPr>
      </w:pPr>
      <w:r>
        <w:rPr>
          <w:rFonts w:cs="Arial" w:ascii="Arial" w:hAnsi="Arial"/>
          <w:position w:val="6"/>
          <w:szCs w:val="24"/>
        </w:rPr>
        <w:t>Vnitřní vodovody</w:t>
        <w:tab/>
        <w:tab/>
        <w:tab/>
        <w:tab/>
        <w:tab/>
        <w:tab/>
        <w:tab/>
        <w:tab/>
        <w:tab/>
        <w:t>ČSN 75 5409</w:t>
      </w:r>
    </w:p>
    <w:p>
      <w:pPr>
        <w:pStyle w:val="TextBody"/>
        <w:ind w:left="0" w:right="0" w:hanging="0"/>
        <w:rPr>
          <w:rFonts w:ascii="Arial" w:hAnsi="Arial" w:cs="Arial"/>
          <w:position w:val="6"/>
          <w:szCs w:val="24"/>
        </w:rPr>
      </w:pPr>
      <w:r>
        <w:rPr>
          <w:rFonts w:cs="Arial" w:ascii="Arial" w:hAnsi="Arial"/>
          <w:position w:val="6"/>
          <w:szCs w:val="24"/>
        </w:rPr>
        <w:t>Vnitřní kanalizace</w:t>
        <w:tab/>
        <w:tab/>
        <w:tab/>
        <w:tab/>
        <w:tab/>
        <w:tab/>
        <w:tab/>
        <w:tab/>
        <w:tab/>
        <w:t>ČSN 75 6760</w:t>
      </w:r>
    </w:p>
    <w:p>
      <w:pPr>
        <w:pStyle w:val="TextBody"/>
        <w:ind w:left="0" w:right="0" w:hanging="0"/>
        <w:rPr>
          <w:rFonts w:ascii="Arial" w:hAnsi="Arial" w:cs="Arial"/>
          <w:position w:val="6"/>
          <w:szCs w:val="24"/>
        </w:rPr>
      </w:pPr>
      <w:r>
        <w:rPr>
          <w:rFonts w:cs="Arial" w:ascii="Arial" w:hAnsi="Arial"/>
          <w:position w:val="6"/>
          <w:szCs w:val="24"/>
        </w:rPr>
        <w:t xml:space="preserve">Navrhování vodovodního potrubí </w:t>
        <w:tab/>
        <w:tab/>
        <w:tab/>
        <w:tab/>
        <w:tab/>
        <w:tab/>
        <w:t>ČSN 75 5401</w:t>
      </w:r>
    </w:p>
    <w:p>
      <w:pPr>
        <w:pStyle w:val="TextBody"/>
        <w:ind w:left="0" w:right="0" w:hanging="0"/>
        <w:rPr>
          <w:rFonts w:ascii="Arial" w:hAnsi="Arial" w:cs="Arial"/>
          <w:position w:val="6"/>
          <w:szCs w:val="24"/>
        </w:rPr>
      </w:pPr>
      <w:r>
        <w:rPr>
          <w:rFonts w:cs="Arial" w:ascii="Arial" w:hAnsi="Arial"/>
          <w:position w:val="6"/>
          <w:szCs w:val="24"/>
        </w:rPr>
        <w:t>Výpočet vnitřních vodovodů</w:t>
        <w:tab/>
        <w:tab/>
        <w:tab/>
        <w:tab/>
        <w:tab/>
        <w:tab/>
        <w:tab/>
        <w:t>ČSN 73 6655</w:t>
      </w:r>
    </w:p>
    <w:p>
      <w:pPr>
        <w:pStyle w:val="TextBody"/>
        <w:ind w:left="0" w:right="0" w:hanging="0"/>
        <w:rPr>
          <w:rFonts w:ascii="Arial" w:hAnsi="Arial" w:cs="Arial"/>
          <w:color w:val="000000"/>
          <w:position w:val="6"/>
          <w:szCs w:val="24"/>
        </w:rPr>
      </w:pPr>
      <w:r>
        <w:rPr>
          <w:rFonts w:cs="Arial" w:ascii="Arial" w:hAnsi="Arial"/>
          <w:color w:val="000000"/>
          <w:position w:val="6"/>
          <w:szCs w:val="24"/>
        </w:rPr>
        <w:t>Výrobky zdravotnické keramiky</w:t>
        <w:tab/>
        <w:tab/>
        <w:tab/>
        <w:tab/>
        <w:tab/>
        <w:tab/>
        <w:tab/>
        <w:t>ČSN 72 4840</w:t>
      </w:r>
    </w:p>
    <w:p>
      <w:pPr>
        <w:pStyle w:val="TextBody"/>
        <w:ind w:left="0" w:right="0" w:hanging="0"/>
        <w:rPr>
          <w:rFonts w:ascii="Arial" w:hAnsi="Arial" w:cs="Arial"/>
          <w:color w:val="000000"/>
          <w:position w:val="6"/>
          <w:szCs w:val="24"/>
        </w:rPr>
      </w:pPr>
      <w:r>
        <w:rPr>
          <w:rFonts w:cs="Arial" w:ascii="Arial" w:hAnsi="Arial"/>
          <w:color w:val="000000"/>
          <w:position w:val="6"/>
          <w:szCs w:val="24"/>
        </w:rPr>
        <w:t>Příprava teplé vody</w:t>
        <w:tab/>
        <w:tab/>
        <w:tab/>
        <w:tab/>
        <w:tab/>
        <w:tab/>
        <w:tab/>
        <w:tab/>
        <w:tab/>
        <w:t>ČSN 06 0320</w:t>
      </w:r>
    </w:p>
    <w:p>
      <w:pPr>
        <w:pStyle w:val="TextBody"/>
        <w:ind w:left="0" w:right="0" w:hanging="0"/>
        <w:rPr>
          <w:rFonts w:ascii="Arial" w:hAnsi="Arial" w:cs="Arial"/>
          <w:color w:val="000000"/>
          <w:position w:val="6"/>
          <w:szCs w:val="24"/>
        </w:rPr>
      </w:pPr>
      <w:r>
        <w:rPr>
          <w:rFonts w:cs="Arial" w:ascii="Arial" w:hAnsi="Arial"/>
          <w:color w:val="000000"/>
          <w:position w:val="6"/>
          <w:szCs w:val="24"/>
        </w:rPr>
        <w:t>Zabezpečovací zařízení</w:t>
        <w:tab/>
        <w:tab/>
        <w:tab/>
        <w:tab/>
        <w:tab/>
        <w:tab/>
        <w:tab/>
        <w:tab/>
        <w:t>ČSN 06 0830</w:t>
      </w:r>
    </w:p>
    <w:p>
      <w:pPr>
        <w:pStyle w:val="TextBody"/>
        <w:ind w:left="0" w:right="0" w:hanging="0"/>
        <w:rPr>
          <w:rFonts w:ascii="Arial" w:hAnsi="Arial" w:cs="Arial"/>
          <w:color w:val="000000"/>
          <w:position w:val="6"/>
          <w:szCs w:val="24"/>
        </w:rPr>
      </w:pPr>
      <w:r>
        <w:rPr>
          <w:rFonts w:cs="Arial" w:ascii="Arial" w:hAnsi="Arial"/>
          <w:color w:val="000000"/>
          <w:position w:val="6"/>
          <w:szCs w:val="24"/>
        </w:rPr>
        <w:t>Hygienické zařízení a šatny</w:t>
        <w:tab/>
        <w:tab/>
        <w:tab/>
        <w:tab/>
        <w:tab/>
        <w:tab/>
        <w:tab/>
        <w:t>ČSN 73 4108</w:t>
      </w:r>
    </w:p>
    <w:p>
      <w:pPr>
        <w:pStyle w:val="TextBody"/>
        <w:ind w:left="0" w:right="0" w:hanging="0"/>
        <w:rPr>
          <w:rFonts w:ascii="Arial" w:hAnsi="Arial" w:cs="Arial"/>
          <w:color w:val="000000"/>
          <w:position w:val="6"/>
          <w:szCs w:val="24"/>
        </w:rPr>
      </w:pPr>
      <w:r>
        <w:rPr>
          <w:rFonts w:cs="Arial" w:ascii="Arial" w:hAnsi="Arial"/>
          <w:color w:val="000000"/>
          <w:position w:val="6"/>
          <w:szCs w:val="24"/>
        </w:rPr>
        <w:t>Zásobování požární vodou</w:t>
        <w:tab/>
        <w:tab/>
        <w:tab/>
        <w:tab/>
        <w:tab/>
        <w:tab/>
        <w:tab/>
        <w:t>ČSN 73 0873</w:t>
      </w:r>
    </w:p>
    <w:p>
      <w:pPr>
        <w:pStyle w:val="TextBody"/>
        <w:ind w:left="0" w:right="0" w:hanging="0"/>
        <w:rPr>
          <w:rFonts w:ascii="Arial" w:hAnsi="Arial" w:cs="Arial"/>
          <w:szCs w:val="24"/>
        </w:rPr>
      </w:pPr>
      <w:r>
        <w:rPr>
          <w:rFonts w:cs="Arial" w:ascii="Arial" w:hAnsi="Arial"/>
          <w:szCs w:val="24"/>
        </w:rPr>
        <w:t>Požární klasifikace stavebních výrobků</w:t>
        <w:tab/>
        <w:tab/>
        <w:tab/>
        <w:t xml:space="preserve">  ČSN EN 13501-1,2,3+A1</w:t>
      </w:r>
    </w:p>
    <w:p>
      <w:pPr>
        <w:pStyle w:val="TextBody"/>
        <w:ind w:left="0" w:right="0" w:hanging="0"/>
        <w:rPr>
          <w:rFonts w:ascii="Arial" w:hAnsi="Arial" w:cs="Arial"/>
          <w:color w:val="000000"/>
        </w:rPr>
      </w:pPr>
      <w:r>
        <w:rPr>
          <w:rFonts w:cs="Arial" w:ascii="Arial" w:hAnsi="Arial"/>
          <w:color w:val="000000"/>
        </w:rPr>
        <w:t>Označování potrubí podle provozní tekutiny</w:t>
        <w:tab/>
        <w:tab/>
        <w:tab/>
        <w:tab/>
        <w:t>ČSN 13 0072</w:t>
      </w:r>
    </w:p>
    <w:p>
      <w:pPr>
        <w:pStyle w:val="TextBody"/>
        <w:ind w:left="0" w:right="0" w:hanging="0"/>
        <w:rPr>
          <w:rFonts w:ascii="Arial" w:hAnsi="Arial" w:cs="Arial"/>
          <w:b/>
          <w:b/>
          <w:color w:val="000000"/>
          <w:sz w:val="28"/>
          <w:u w:val="single"/>
        </w:rPr>
      </w:pPr>
      <w:r>
        <w:rPr>
          <w:rFonts w:cs="Arial" w:ascii="Arial" w:hAnsi="Arial"/>
          <w:b/>
          <w:color w:val="000000"/>
          <w:sz w:val="28"/>
          <w:u w:val="single"/>
        </w:rPr>
      </w:r>
    </w:p>
    <w:p>
      <w:pPr>
        <w:pStyle w:val="TextBody"/>
        <w:ind w:left="0" w:right="0" w:hanging="0"/>
        <w:rPr>
          <w:rFonts w:ascii="Arial" w:hAnsi="Arial" w:cs="Arial"/>
          <w:b/>
          <w:b/>
          <w:sz w:val="28"/>
          <w:u w:val="single"/>
        </w:rPr>
      </w:pPr>
      <w:r>
        <w:rPr>
          <w:rFonts w:cs="Arial" w:ascii="Arial" w:hAnsi="Arial"/>
          <w:b/>
          <w:sz w:val="28"/>
          <w:u w:val="single"/>
        </w:rPr>
      </w:r>
    </w:p>
    <w:p>
      <w:pPr>
        <w:pStyle w:val="TextBody"/>
        <w:ind w:left="0" w:right="0" w:hanging="0"/>
        <w:rPr>
          <w:rFonts w:ascii="Arial" w:hAnsi="Arial" w:cs="Arial"/>
          <w:color w:val="000000"/>
          <w:position w:val="6"/>
          <w:szCs w:val="24"/>
        </w:rPr>
      </w:pPr>
      <w:r>
        <w:rPr>
          <w:rFonts w:cs="Arial" w:ascii="Arial" w:hAnsi="Arial"/>
          <w:b/>
          <w:sz w:val="28"/>
          <w:u w:val="single"/>
        </w:rPr>
        <w:t>HYDROTECHNICKÉ VÝPOČTY</w:t>
      </w:r>
    </w:p>
    <w:p>
      <w:pPr>
        <w:pStyle w:val="TextBody"/>
        <w:ind w:left="0" w:right="0" w:hanging="0"/>
        <w:rPr>
          <w:rFonts w:ascii="Arial" w:hAnsi="Arial" w:cs="Arial"/>
          <w:b/>
          <w:b/>
          <w:u w:val="single"/>
        </w:rPr>
      </w:pPr>
      <w:r>
        <w:rPr>
          <w:rFonts w:cs="Arial" w:ascii="Arial" w:hAnsi="Arial"/>
          <w:b/>
          <w:u w:val="single"/>
        </w:rPr>
        <w:t>Bilance spotřeby studené vody, splaškové kanalizace a potřeby pro ohřev teplé vody jsou neměnné, nedochází k bilančnímu navýšení počtu žáků základní školy „Na Výběžku“.</w:t>
      </w:r>
    </w:p>
    <w:p>
      <w:pPr>
        <w:pStyle w:val="Normal"/>
        <w:overflowPunct w:val="true"/>
        <w:ind w:left="0" w:right="0" w:hanging="0"/>
        <w:textAlignment w:val="auto"/>
        <w:rPr>
          <w:rFonts w:ascii="DejaVuSansCondensed" w:hAnsi="DejaVuSansCondensed" w:cs="DejaVuSansCondensed"/>
          <w:b/>
          <w:b/>
          <w:u w:val="single"/>
        </w:rPr>
      </w:pPr>
      <w:r>
        <w:rPr>
          <w:rFonts w:cs="DejaVuSansCondensed" w:ascii="DejaVuSansCondensed" w:hAnsi="DejaVuSansCondensed"/>
          <w:b/>
          <w:u w:val="single"/>
        </w:rPr>
      </w:r>
    </w:p>
    <w:sectPr>
      <w:headerReference w:type="default" r:id="rId2"/>
      <w:footerReference w:type="default" r:id="rId3"/>
      <w:type w:val="nextPage"/>
      <w:pgSz w:w="11906" w:h="16838"/>
      <w:pgMar w:left="1701" w:right="1701" w:gutter="0" w:header="567" w:top="1135"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DejaVuSansCondens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ind w:left="0" w:right="0" w:hanging="0"/>
      <w:jc w:val="right"/>
      <w:rPr>
        <w:rStyle w:val="PageNumber"/>
      </w:rPr>
    </w:pPr>
    <w:r>
      <w:rPr/>
    </w:r>
  </w:p>
  <w:p>
    <w:pPr>
      <w:pStyle w:val="Footer"/>
      <w:rPr/>
    </w:pPr>
    <w:r>
      <w:rPr>
        <w:rStyle w:val="PageNumber"/>
      </w:rPr>
      <w:t>Stránk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ind w:left="0" w:right="0" w:hanging="0"/>
      <w:jc w:val="both"/>
      <w:rPr/>
    </w:pPr>
    <w:r>
      <w:rPr>
        <w:u w:val="single"/>
      </w:rPr>
      <w:t>Základní Škola Liberec, Na Výběžku, optimalizace kapacit                             Milan Klogner,projekty T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12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ZkladntextChar">
    <w:name w:val="Základní text Char"/>
    <w:qFormat/>
    <w:rPr>
      <w:sz w:val="24"/>
      <w:lang w:val="cs-CZ" w:bidi="ar-SA"/>
    </w:rPr>
  </w:style>
  <w:style w:type="character" w:styleId="StrongEmphasis">
    <w:name w:val="Strong"/>
    <w:qFormat/>
    <w:rPr>
      <w:b/>
      <w:bCs/>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lineRule="auto" w:line="360" w:before="120" w:after="0"/>
      <w:ind w:left="0" w:right="-360" w:hanging="0"/>
      <w:jc w:val="center"/>
    </w:pPr>
    <w:rPr>
      <w:b/>
      <w:sz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4"/>
      </w:numPr>
      <w:tabs>
        <w:tab w:val="clear" w:pos="357"/>
        <w:tab w:val="left" w:pos="567" w:leader="none"/>
      </w:tabs>
      <w:ind w:left="1123" w:right="0" w:hanging="283"/>
      <w:jc w:val="both"/>
    </w:pPr>
    <w:rPr>
      <w:sz w:val="24"/>
    </w:rPr>
  </w:style>
  <w:style w:type="paragraph" w:styleId="Date">
    <w:name w:val="Date"/>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360" w:hanging="400"/>
    </w:pPr>
    <w:rPr/>
  </w:style>
  <w:style w:type="paragraph" w:styleId="Contents1">
    <w:name w:val="TOC 1"/>
    <w:basedOn w:val="Normal"/>
    <w:next w:val="Normal"/>
    <w:pPr>
      <w:tabs>
        <w:tab w:val="clear" w:pos="357"/>
        <w:tab w:val="right" w:pos="8788" w:leader="dot"/>
      </w:tabs>
      <w:spacing w:before="120" w:after="0"/>
      <w:ind w:left="0" w:right="-357" w:hanging="0"/>
    </w:pPr>
    <w:rPr>
      <w:b/>
      <w:sz w:val="24"/>
    </w:rPr>
  </w:style>
  <w:style w:type="paragraph" w:styleId="Contents2">
    <w:name w:val="TOC 2"/>
    <w:basedOn w:val="Normal"/>
    <w:next w:val="Normal"/>
    <w:pPr>
      <w:tabs>
        <w:tab w:val="clear" w:pos="357"/>
        <w:tab w:val="right" w:pos="8788" w:leader="dot"/>
      </w:tabs>
      <w:ind w:left="198" w:right="-357" w:hanging="0"/>
    </w:pPr>
    <w:rPr>
      <w:b/>
      <w:sz w:val="24"/>
    </w:rPr>
  </w:style>
  <w:style w:type="paragraph" w:styleId="Contents3">
    <w:name w:val="TOC 3"/>
    <w:basedOn w:val="Normal"/>
    <w:next w:val="Normal"/>
    <w:pPr>
      <w:tabs>
        <w:tab w:val="clear" w:pos="357"/>
        <w:tab w:val="right" w:pos="8788" w:leader="dot"/>
      </w:tabs>
      <w:ind w:left="198" w:right="-357" w:hanging="0"/>
    </w:pPr>
    <w:rPr>
      <w:sz w:val="24"/>
    </w:rPr>
  </w:style>
  <w:style w:type="paragraph" w:styleId="Contents4">
    <w:name w:val="TOC 4"/>
    <w:basedOn w:val="Normal"/>
    <w:next w:val="Normal"/>
    <w:pPr>
      <w:tabs>
        <w:tab w:val="clear" w:pos="357"/>
        <w:tab w:val="right" w:pos="8788" w:leader="dot"/>
      </w:tabs>
      <w:ind w:left="198" w:right="-357" w:hanging="0"/>
    </w:pPr>
    <w:rPr>
      <w:sz w:val="24"/>
    </w:rPr>
  </w:style>
  <w:style w:type="paragraph" w:styleId="Contents5">
    <w:name w:val="TOC 5"/>
    <w:basedOn w:val="Normal"/>
    <w:next w:val="Normal"/>
    <w:pPr>
      <w:tabs>
        <w:tab w:val="clear" w:pos="357"/>
        <w:tab w:val="right" w:pos="8788" w:leader="dot"/>
      </w:tabs>
      <w:ind w:left="800" w:right="-360" w:hanging="0"/>
    </w:pPr>
    <w:rPr/>
  </w:style>
  <w:style w:type="paragraph" w:styleId="Contents6">
    <w:name w:val="TOC 6"/>
    <w:basedOn w:val="Normal"/>
    <w:next w:val="Normal"/>
    <w:pPr>
      <w:tabs>
        <w:tab w:val="clear" w:pos="357"/>
        <w:tab w:val="right" w:pos="8788" w:leader="dot"/>
      </w:tabs>
      <w:ind w:left="1000" w:right="-360" w:hanging="0"/>
    </w:pPr>
    <w:rPr/>
  </w:style>
  <w:style w:type="paragraph" w:styleId="Contents7">
    <w:name w:val="TOC 7"/>
    <w:basedOn w:val="Normal"/>
    <w:next w:val="Normal"/>
    <w:pPr>
      <w:tabs>
        <w:tab w:val="clear" w:pos="357"/>
        <w:tab w:val="right" w:pos="8788" w:leader="dot"/>
      </w:tabs>
      <w:ind w:left="1200" w:right="-360" w:hanging="0"/>
    </w:pPr>
    <w:rPr/>
  </w:style>
  <w:style w:type="paragraph" w:styleId="Contents8">
    <w:name w:val="TOC 8"/>
    <w:basedOn w:val="Normal"/>
    <w:next w:val="Normal"/>
    <w:pPr>
      <w:tabs>
        <w:tab w:val="clear" w:pos="357"/>
        <w:tab w:val="right" w:pos="8788" w:leader="dot"/>
      </w:tabs>
      <w:ind w:left="1400" w:right="-360" w:hanging="0"/>
    </w:pPr>
    <w:rPr/>
  </w:style>
  <w:style w:type="paragraph" w:styleId="Contents9">
    <w:name w:val="TOC 9"/>
    <w:basedOn w:val="Normal"/>
    <w:next w:val="Normal"/>
    <w:pPr>
      <w:tabs>
        <w:tab w:val="clear" w:pos="357"/>
        <w:tab w:val="right" w:pos="8788" w:leader="dot"/>
      </w:tabs>
      <w:ind w:left="1600" w:right="-360"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left="0" w:right="0" w:hanging="0"/>
    </w:pPr>
    <w:rPr>
      <w:sz w:val="18"/>
    </w:rPr>
  </w:style>
  <w:style w:type="paragraph" w:styleId="TUEN">
    <w:name w:val="TUENÝ"/>
    <w:basedOn w:val="TextBody"/>
    <w:next w:val="TextBody"/>
    <w:qFormat/>
    <w:pPr>
      <w:spacing w:before="120" w:after="120"/>
      <w:ind w:left="0" w:right="0" w:hanging="0"/>
    </w:pPr>
    <w:rPr>
      <w:b/>
      <w:caps/>
      <w:sz w:val="32"/>
    </w:rPr>
  </w:style>
  <w:style w:type="paragraph" w:styleId="Spal">
    <w:name w:val="spal"/>
    <w:basedOn w:val="Normal"/>
    <w:qFormat/>
    <w:pPr>
      <w:ind w:left="0" w:right="0" w:firstLine="567"/>
    </w:pPr>
    <w:rPr>
      <w:sz w:val="24"/>
    </w:rPr>
  </w:style>
  <w:style w:type="paragraph" w:styleId="Eslovn">
    <w:name w:val="Eíslování"/>
    <w:basedOn w:val="TextBody"/>
    <w:qFormat/>
    <w:pPr>
      <w:numPr>
        <w:ilvl w:val="0"/>
        <w:numId w:val="5"/>
      </w:numPr>
      <w:spacing w:lineRule="auto" w:line="600"/>
      <w:ind w:left="567" w:right="0" w:hanging="0"/>
    </w:pPr>
    <w:rPr/>
  </w:style>
  <w:style w:type="paragraph" w:styleId="BodyText2">
    <w:name w:val="Body Text 2"/>
    <w:basedOn w:val="Normal"/>
    <w:qFormat/>
    <w:pPr>
      <w:spacing w:lineRule="atLeast" w:line="360" w:before="120" w:after="0"/>
      <w:ind w:left="0" w:right="-360" w:hanging="0"/>
    </w:pPr>
    <w:rPr>
      <w:sz w:val="24"/>
    </w:rPr>
  </w:style>
  <w:style w:type="paragraph" w:styleId="Rozloendokumentu">
    <w:name w:val="Rozložení dokumentu"/>
    <w:basedOn w:val="Normal"/>
    <w:qFormat/>
    <w:pPr>
      <w:shd w:fill="000080" w:val="clear"/>
    </w:pPr>
    <w:rPr>
      <w:rFonts w:ascii="Tahoma" w:hAnsi="Tahoma" w:cs="Tahoma"/>
    </w:rPr>
  </w:style>
  <w:style w:type="paragraph" w:styleId="Zakladnineodsaz">
    <w:name w:val="Zakladni -- neodsaz"/>
    <w:basedOn w:val="Normal"/>
    <w:qFormat/>
    <w:pPr>
      <w:widowControl w:val="false"/>
      <w:numPr>
        <w:ilvl w:val="0"/>
        <w:numId w:val="3"/>
      </w:numPr>
      <w:tabs>
        <w:tab w:val="clear" w:pos="357"/>
        <w:tab w:val="left" w:pos="720" w:leader="none"/>
      </w:tabs>
      <w:overflowPunct w:val="true"/>
      <w:spacing w:lineRule="atLeast" w:line="235"/>
      <w:ind w:left="840" w:right="0" w:hanging="0"/>
      <w:jc w:val="both"/>
      <w:textAlignment w:val="auto"/>
    </w:pPr>
    <w:rPr/>
  </w:style>
  <w:style w:type="paragraph" w:styleId="Seznamsodrkami">
    <w:name w:val="Seznam s odrážkami"/>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H územní oízení.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0:49:00Z</dcterms:created>
  <dc:creator>ing. Benda Petr</dc:creator>
  <dc:description/>
  <cp:keywords/>
  <dc:language>en-US</dc:language>
  <cp:lastModifiedBy>Klogi</cp:lastModifiedBy>
  <cp:lastPrinted>2007-06-11T12:28:00Z</cp:lastPrinted>
  <dcterms:modified xsi:type="dcterms:W3CDTF">2018-11-01T12:08:00Z</dcterms:modified>
  <cp:revision>127</cp:revision>
  <dc:subject/>
  <dc:title> </dc:title>
</cp:coreProperties>
</file>